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205740</wp:posOffset>
            </wp:positionV>
            <wp:extent cx="573405" cy="6858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 __________                                                                                               № ____</w:t>
      </w:r>
    </w:p>
    <w:p>
      <w:pPr>
        <w:pStyle w:val="Normal"/>
        <w:ind w:right="-5" w:hanging="0"/>
        <w:jc w:val="center"/>
        <w:rPr/>
      </w:pPr>
      <w:r>
        <w:rPr/>
        <w:t>поселок Первомайский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за 1 квартал 2022 го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администрации Первомайского сельского поселения Белореченского района об исполнении бюджета Первомайского            сельского поселения Белореченского района за 1 квартал 2022 года, руководствуясь статьей 32 Устава Первомайского сельское поселение Белореченского района, п о с т а н о в л я ю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Первомайского сельского поселения за 1 квартал  2022 года по доходам в сумме 5 988 599 рублей 02 копейки и по расходам в сумме 4 602 333 рубля 67 копеек с превышением доходов над расходами  в сумме 1 386 265 рублей 35 копеек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доходам бюджета за 1 квартал 2022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ведомственной структуре расходов бюджета Первомай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1 квартал 2022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разделам и подразделам классификации расходов бюджета Первомайского сельского поселения Белореченского района за 1 квартал 2022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ервомайского сельского поселения Белореченского района за 1 квартал  2022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резервного фонда администрации Первомайского сельского поселения Белореченского района за 1 квартал 2022 года согласно приложению 5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</w:t>
        <w:tab/>
        <w:t xml:space="preserve">                                            Н.Н. Милован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к проекту постановления администрации Первомайского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от ___________ 2022 года №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«Об утверждении отчета об исполнению бюджета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Белореченского района за 1 квартал 2022 года»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ind w:right="-82" w:hanging="0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В.С. Барсегян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/>
      </w:pPr>
      <w:r>
        <w:rPr>
          <w:sz w:val="28"/>
          <w:szCs w:val="28"/>
        </w:rPr>
        <w:t xml:space="preserve">Первомайского сельского 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   В.В.Цыганкова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7:00Z</dcterms:created>
  <dc:creator>USER</dc:creator>
  <dc:description/>
  <cp:keywords/>
  <dc:language>en-US</dc:language>
  <cp:lastModifiedBy>SUPER_USER</cp:lastModifiedBy>
  <cp:lastPrinted>2016-04-18T08:52:00Z</cp:lastPrinted>
  <dcterms:modified xsi:type="dcterms:W3CDTF">2022-04-11T06:53:00Z</dcterms:modified>
  <cp:revision>97</cp:revision>
  <dc:subject/>
  <dc:title> </dc:title>
</cp:coreProperties>
</file>